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Agosto  de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Preparando a culminância do projeto “Fotografando”. Manutenção da wiki, auxilio ao professor regente no planejamento, vacinando e limpando os computadores, preparando a formação continuada da SED sobre o PPP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Vespertino:  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 ) Sim, todos.               ( x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presentação de sites para uso pedagógico. Proposta de atendimento na hora atividade dos professores, para juntos elaborar-mos atividades. Articulação com os coordenadores de área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 xml:space="preserve">Reuniões 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 Realizou-se a impressão dos planos dos professores para uso na STE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 deixar a sala sempre arrumada, há pastas contendo horários, controle, e planos de aulas. Fixou-se o horário na sala dos professores para agendamento. Deixa-se o datashow arrumado  quando os professores fazem uso do mesmo. Elaborou-se um passo-a-passo grande e fixamos no STE para  ajudar na orient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 no mural na sala dos professores. Quando fazem uso do datashow deixamos tudo montado, quando é o computador deixamos os mesmos ligad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 Quando não os regentes entram com os coordenadores de 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ros: sites de pesquisas, exemplo google. E Educopedia.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x  ) Blog                                       (  x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Ainda estamos adaptando planos de aulas e não crian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e Fotografia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postagem no face book de atividades com fotografia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em grupo, pela criação e 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Falta de tempo dos professores. Pois eles tem que dividir o tempo da hora atividade  sendo atendidos pelos coordenadores de áreas e planejando suas aula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09 computadores funcionando, dos quais 3 não acessa a internet. Ocorre que certos dias alguns não funcionam já houve dia de apenas 5 computadores funcionar, para atender  30 alunos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31  de agosto 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19:52:00Z</dcterms:created>
  <dc:creator>SEDMS</dc:creator>
  <dc:description/>
  <cp:keywords/>
  <dc:language>en-US</dc:language>
  <cp:lastModifiedBy>SEDMS</cp:lastModifiedBy>
  <cp:lastPrinted>2012-07-05T07:48:00Z</cp:lastPrinted>
  <dcterms:modified xsi:type="dcterms:W3CDTF">2012-09-12T19:52:00Z</dcterms:modified>
  <cp:revision>2</cp:revision>
  <dc:subject/>
  <dc:title>RELATÓRIO MENSAL</dc:title>
</cp:coreProperties>
</file>